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                                                               </w:t>
      </w:r>
      <w:r>
        <w:rPr>
          <w:szCs w:val="26"/>
        </w:rPr>
        <w:t>Приложение № 4</w:t>
      </w:r>
    </w:p>
    <w:p>
      <w:pPr>
        <w:pStyle w:val="Normal"/>
        <w:jc w:val="right"/>
        <w:rPr/>
      </w:pPr>
      <w:r>
        <w:rPr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Cs w:val="26"/>
        </w:rPr>
        <w:t xml:space="preserve">                                                                             </w:t>
      </w:r>
      <w:r>
        <w:rPr>
          <w:szCs w:val="26"/>
        </w:rPr>
        <w:t>Серебропольского сельсовета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                                                                  №</w:t>
      </w:r>
      <w:r>
        <w:rPr>
          <w:szCs w:val="26"/>
        </w:rPr>
        <w:t>31 от 30.12.2016</w:t>
      </w:r>
    </w:p>
    <w:p>
      <w:pPr>
        <w:pStyle w:val="Normal"/>
        <w:jc w:val="right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jc w:val="center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b/>
          <w:bCs/>
          <w:szCs w:val="26"/>
        </w:rPr>
        <w:t>ПОРЯДОК И СРОКИ</w:t>
      </w:r>
    </w:p>
    <w:p>
      <w:pPr>
        <w:pStyle w:val="Normal"/>
        <w:jc w:val="center"/>
        <w:rPr>
          <w:szCs w:val="26"/>
        </w:rPr>
      </w:pPr>
      <w:r>
        <w:rPr>
          <w:b/>
          <w:bCs/>
          <w:szCs w:val="26"/>
        </w:rPr>
        <w:t>проведения работ по подготовке проектов правил</w:t>
      </w:r>
    </w:p>
    <w:p>
      <w:pPr>
        <w:pStyle w:val="Normal"/>
        <w:jc w:val="center"/>
        <w:rPr/>
      </w:pPr>
      <w:r>
        <w:rPr>
          <w:b/>
          <w:bCs/>
          <w:szCs w:val="26"/>
        </w:rPr>
        <w:t>землепользования и застройки территории с. Хорошее, с. Сереброполь, муниципального образования Серебропольский  сельсовет Табунского района Алтайского края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Cs w:val="26"/>
        </w:rPr>
        <w:t xml:space="preserve"> </w:t>
      </w:r>
      <w:r>
        <w:rPr/>
        <w:tab/>
      </w:r>
      <w:r>
        <w:rPr>
          <w:b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cs="Arial Unicode MS" w:eastAsia="Arial Unicode MS"/>
        </w:rPr>
        <w:t>　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261"/>
        <w:gridCol w:w="354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проведения работ по подготовке проекта Прави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роведения работ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сообщения о принятии решения о подготовке проекта Прави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10 дней с даты принятия реш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исходной информации для предоставления разработчику проекта Прави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10 дней с даты принятия решения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онкурса на размещение муниципального заказа на подготовку проекта Прави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Cs w:val="26"/>
              </w:rPr>
              <w:t>1 месяц с момента  утверждения  задания  на  выполнение проекта правил землепользования и застройки территори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Прави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муниципальным контрактом,  </w:t>
            </w:r>
            <w:r>
              <w:rPr>
                <w:szCs w:val="26"/>
              </w:rPr>
              <w:t xml:space="preserve">2012 -  2013 г.г.,  согласно графику выполнения и  финансирования работ            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проекта Правил на соответствие требованиям технических регламентов, генеральному плану поселения, схемам территориального планир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20 рабочих дней со дня получения проекта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решения о проведении публичных слуш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14 дней с даты принятия реш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проекта Прави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временно с решением о проведении публичных слушаний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убличных слушаний по проекту Правил, с оформлением протокола слуш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ум 2 месяца максимум 4 месяца со дня опубликования проекта прави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аключения по результатам проведения публичных слуш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5 дней со дня проведения слушаний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заключения о проведении публичных слуш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10 дней со дня проведения слушаний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проекта Правил Главе администрации </w:t>
            </w:r>
            <w:r>
              <w:rPr>
                <w:szCs w:val="26"/>
              </w:rPr>
              <w:t>Серебропольского</w:t>
            </w:r>
            <w:r>
              <w:rPr/>
              <w:t xml:space="preserve"> сельского пос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3 дней со дня принятия заключения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ие решения о направлении проекта Правил, протокола публичных слушаний и заключения в Совет депутатов </w:t>
            </w:r>
            <w:r>
              <w:rPr>
                <w:szCs w:val="26"/>
              </w:rPr>
              <w:t>Серебропольского</w:t>
            </w:r>
            <w:r>
              <w:rPr/>
              <w:t xml:space="preserve"> сельского поселения или об отклонении проекта правил и направлении его на доработку с указанием даты его повторного представ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В течение 10 дней после представления проекта Правил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Cs w:val="26"/>
              </w:rPr>
              <w:t>Утверждение правил  землепользования и застройки  территории муниципального образования Серебропольский сельсовет Табунского района Алтайского кр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Cs w:val="26"/>
              </w:rPr>
              <w:t xml:space="preserve">В соответствии с планом работы 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Cs w:val="26"/>
              </w:rPr>
              <w:t>Опубликование утвержденных правил  землепользования  и  застройки территории муниципального образования Серебропольскоий  сельсовет Табунского района Алтайского кр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 течение двух недель  после принятия решения об  утверждении проек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3:16:00Z</dcterms:created>
  <dc:creator>User</dc:creator>
  <dc:description/>
  <cp:keywords/>
  <dc:language>en-US</dc:language>
  <cp:lastModifiedBy>user</cp:lastModifiedBy>
  <dcterms:modified xsi:type="dcterms:W3CDTF">2017-01-23T07:23:00Z</dcterms:modified>
  <cp:revision>17</cp:revision>
  <dc:subject/>
  <dc:title/>
</cp:coreProperties>
</file>