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РЕБРОПО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УНСКОГО  РАЙОНА АЛТАЙ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30.12.2016 г.        </w:t>
      </w: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u w:val="single"/>
        </w:rPr>
        <w:t xml:space="preserve">  №31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. Сереброполь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земле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рой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здания условий для устойчивого развития территории Серебропольского сельского поселения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п.п. 20 п. 1 ст. 14 Федерального закона от 06.10.2003  № 131-ФЗ «Об общих принципах организации местного самоуправления в Российской Федерации», в целях реализации ст. 31 Градостроительного кодекса Российской Федерации от 29.12.2004 № 190-ФЗ,</w:t>
      </w:r>
    </w:p>
    <w:p>
      <w:pPr>
        <w:pStyle w:val="Heading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выполнению работ по подготовке проекта правил землепользования и застройки с. Хорошее,  с. Сереброполь,  муниципального образования Серебропольский сельсовет Табунского 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Утвердить    состав комиссии по подготовке проекта Правил землепользования и застройки территории с. Хорошее,  с. Сереброполь, муниципального образования Серебропольский сельсовет Табунского района Алтайского края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Положение о комиссии по подготовке проекта правил землепользования и застройки территории с. Хорошее,  с. Сереброполь, муниципального образования Серебропольский сельсовет Табунского района Алтайского края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ложение о подготовке  проекта Правил землепользования и застройки с. Хорошее,  с. Сереброполь, муниципального образования Серебропольский сельсовет Табунского района Алтайского края (приложение №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орядок и сроки проведения работ по подготовке проекта правил землепользования и застройки территории с. Хорошее,  с. Сереброполь, муниципального образования Серебропольский сельсовет Табунского района Алтайского края (приложение №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администрацию сельсовета муниципальным заказчиком по разработке проекта правил землепользования и застройки с. Хорошее,  с. Сереброполь, муниципального образования Серебропольский сельсовет Табунского района Алтайского края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путем размещения на стенде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</w:t>
        <w:tab/>
        <w:t xml:space="preserve">                       </w:t>
        <w:tab/>
        <w:t>Т.Т. Ци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7c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977c36"/>
    <w:pPr>
      <w:keepNext w:val="true"/>
      <w:outlineLvl w:val="0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rsid w:val="00977c36"/>
    <w:pPr>
      <w:keepNext w:val="true"/>
      <w:jc w:val="center"/>
      <w:outlineLvl w:val="2"/>
    </w:pPr>
    <w:rPr>
      <w:rFonts w:ascii="Arial" w:hAnsi="Arial" w:eastAsia="Arial Unicode MS" w:cs="Arial"/>
      <w:sz w:val="28"/>
      <w:szCs w:val="28"/>
    </w:rPr>
  </w:style>
  <w:style w:type="paragraph" w:styleId="Heading8">
    <w:name w:val="Heading 8"/>
    <w:basedOn w:val="Normal"/>
    <w:next w:val="Normal"/>
    <w:qFormat/>
    <w:rsid w:val="00977c36"/>
    <w:pPr>
      <w:keepNext w:val="true"/>
      <w:jc w:val="center"/>
      <w:outlineLvl w:val="7"/>
    </w:pPr>
    <w:rPr>
      <w:b/>
      <w:b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77c36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977c36"/>
    <w:pPr/>
    <w:rPr>
      <w:sz w:val="28"/>
      <w:szCs w:val="2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424</Words>
  <Characters>2422</Characters>
  <CharactersWithSpaces>2841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56:00Z</dcterms:created>
  <dc:creator>User</dc:creator>
  <dc:description/>
  <dc:language>en-US</dc:language>
  <cp:lastModifiedBy>user</cp:lastModifiedBy>
  <cp:lastPrinted>2011-12-09T08:20:00Z</cp:lastPrinted>
  <dcterms:modified xsi:type="dcterms:W3CDTF">2017-01-23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