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         </w:t>
      </w:r>
      <w:r>
        <w:rPr>
          <w:sz w:val="26"/>
          <w:szCs w:val="26"/>
        </w:rPr>
        <w:t xml:space="preserve"> Приложение № 1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Серебропольского 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от 30.12.2016 № 3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миссии по подготовке проекта правил землепользования и застройки территории с. Хорошее, с. Сереброполь, муниципального образования Серебропольский сельсовет Табунского района Алтайского кра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07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о Т.Т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ц Е. В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администрац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кевич Т.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 ВУС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збрехт О.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еребропольского сельского Совета депута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йникова Т.И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еребропольского сельского Совета депута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мченюк Г.Н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еребропольского сельского Совета депутатов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1:35:00Z</dcterms:created>
  <dc:creator>User</dc:creator>
  <dc:description/>
  <cp:keywords/>
  <dc:language>en-US</dc:language>
  <cp:lastModifiedBy>user</cp:lastModifiedBy>
  <cp:lastPrinted>2011-11-28T11:52:00Z</cp:lastPrinted>
  <dcterms:modified xsi:type="dcterms:W3CDTF">2017-01-23T07:29:00Z</dcterms:modified>
  <cp:revision>22</cp:revision>
  <dc:subject/>
  <dc:title/>
</cp:coreProperties>
</file>