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ОПОЛЬСКИЙ СЕЛЬСОВЕ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– 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97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305"/>
        <w:gridCol w:w="1305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посе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2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0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4,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доход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афы, санкции, возмещение ущерб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зем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обственных доходов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поступления от других бюджетов бюджетной системы РФ, 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0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4,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8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7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5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5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3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8,6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, дефицит (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2,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4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56:00Z</dcterms:created>
  <dc:creator>User</dc:creator>
  <dc:description/>
  <cp:keywords/>
  <dc:language>en-US</dc:language>
  <cp:lastModifiedBy>Bojko</cp:lastModifiedBy>
  <cp:lastPrinted>2015-08-20T12:05:00Z</cp:lastPrinted>
  <dcterms:modified xsi:type="dcterms:W3CDTF">2016-11-15T05:38:00Z</dcterms:modified>
  <cp:revision>18</cp:revision>
  <dc:subject/>
  <dc:title>Приложение №1</dc:title>
</cp:coreProperties>
</file>