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ОПОЛЬСКИЙ СЕЛЬСОВЕ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– 2020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.)</w:t>
      </w:r>
    </w:p>
    <w:tbl>
      <w:tblPr>
        <w:tblW w:w="976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5"/>
        <w:gridCol w:w="1305"/>
        <w:gridCol w:w="1305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посе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39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68,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59,2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доход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логовые доходы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афы, санкции, возмещение ущерб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 зем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обственных доходов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возмездные поступления от других бюджетов бюджетной системы РФ, все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5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90,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2,2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6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7,6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4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межбюджетные трансферт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7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, 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98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9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20,9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цит (+), дефицит (-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2:56:00Z</dcterms:created>
  <dc:creator>User</dc:creator>
  <dc:description/>
  <cp:keywords/>
  <dc:language>en-US</dc:language>
  <cp:lastModifiedBy>Bojko</cp:lastModifiedBy>
  <cp:lastPrinted>2015-08-20T12:05:00Z</cp:lastPrinted>
  <dcterms:modified xsi:type="dcterms:W3CDTF">2017-12-07T07:59:00Z</dcterms:modified>
  <cp:revision>20</cp:revision>
  <dc:subject/>
  <dc:title>Приложение №1</dc:title>
</cp:coreProperties>
</file>