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>О бюджете сельсовета на 2018 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Докладчик:   Бойко Н.И.               -           ведущий бухгалте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Бюджет Серебропольского сельсовета состоит из двух частей: доходной части  и расходной части. </w:t>
      </w:r>
    </w:p>
    <w:p>
      <w:pPr>
        <w:pStyle w:val="Normal"/>
        <w:jc w:val="both"/>
        <w:rPr/>
      </w:pPr>
      <w:r>
        <w:rPr>
          <w:szCs w:val="28"/>
        </w:rPr>
        <w:t>Итого доходная часть 3739,0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ходная часть включает в себя:</w:t>
      </w:r>
    </w:p>
    <w:p>
      <w:pPr>
        <w:pStyle w:val="Normal"/>
        <w:jc w:val="both"/>
        <w:rPr/>
      </w:pPr>
      <w:r>
        <w:rPr>
          <w:szCs w:val="28"/>
        </w:rPr>
        <w:t>Безвозмездные поступления из других бюджетов (дотация, субсидия) 2554,0 тыс. рублей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Cs w:val="28"/>
        </w:rPr>
      </w:pPr>
      <w:r>
        <w:rPr>
          <w:szCs w:val="28"/>
        </w:rPr>
        <w:t>Собственных доходов в 2018 году  планируется собрать  1185,0 тыс. рублей:</w:t>
      </w:r>
    </w:p>
    <w:p>
      <w:pPr>
        <w:pStyle w:val="Normal"/>
        <w:jc w:val="both"/>
        <w:rPr/>
      </w:pPr>
      <w:r>
        <w:rPr>
          <w:szCs w:val="28"/>
        </w:rPr>
        <w:t>-  НДФЛ – 145,0 тыс. рублей;</w:t>
      </w:r>
    </w:p>
    <w:p>
      <w:pPr>
        <w:pStyle w:val="Normal"/>
        <w:jc w:val="both"/>
        <w:rPr/>
      </w:pPr>
      <w:r>
        <w:rPr>
          <w:szCs w:val="28"/>
        </w:rPr>
        <w:t>-  земельного налога – 554,0 тыс. рублей;</w:t>
      </w:r>
    </w:p>
    <w:p>
      <w:pPr>
        <w:pStyle w:val="Normal"/>
        <w:jc w:val="both"/>
        <w:rPr/>
      </w:pPr>
      <w:r>
        <w:rPr>
          <w:szCs w:val="28"/>
        </w:rPr>
        <w:t>- налога на имущество – 76,0 тыс. рублей;</w:t>
      </w:r>
    </w:p>
    <w:p>
      <w:pPr>
        <w:pStyle w:val="Normal"/>
        <w:jc w:val="both"/>
        <w:rPr/>
      </w:pPr>
      <w:r>
        <w:rPr>
          <w:szCs w:val="28"/>
        </w:rPr>
        <w:t>- единого с\х налога – 203,0 тыс. рублей;</w:t>
      </w:r>
    </w:p>
    <w:p>
      <w:pPr>
        <w:pStyle w:val="Normal"/>
        <w:jc w:val="both"/>
        <w:rPr/>
      </w:pPr>
      <w:r>
        <w:rPr>
          <w:szCs w:val="28"/>
        </w:rPr>
        <w:t>- штрафов – 1,0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доходы, получаемые в виде арендной платы-134,0 ты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доходы от компенсации затрат бюджетам поселений -72,0 тыс. рубле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убвенции на осуществление полномочий по первичному воинскому учёту – 91,2 тыс. рублей, на функционирование административной комиссии – 5,0 тыс. рублей, Всего субвенция составит 96,2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жбюджетные трансферты составят 63,6 тыс. рублей, из них на содержание свалки – 15,0 тыс. рублей, ГО и ЧС –0,5 тыс. рублей, памятники павшим воинам во время ВОВ – 10,0 тыс. рублей, кладбища – 3,6 тыс. рублей, дорожный фонд 30,0 тыс.рублей, другие вопросы в области национальной экономики-4,5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>Итого расходная часть -3798,2 тыс. рубле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асходная часть бюджета распределится следующим образом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бщегосударственные вопросы, т.е. расходы на функционирование высшего должностного лица-352,7 тыс. рублей (з/плата и начисление на з/плату), на управление – 682,4 тыс. рублей., в т.ч. на заработную плату и начислениям на оплату труда  – 532,0 тыс. рублей,  резервные фонды – 0,9 тыс. рублей, другие общегосударственные расходы – 153,2 тыс. рублей ( админ. комиссия-5,0тыс. рублей , расходы на обеспечение деятельности подведомственных учреждений-148,2 тыс. рублей.(з/плата и начисления на з/плату-148,2 тыс. рублей, электрик-0,5 ст., водитель-0,5 ст.))</w:t>
      </w:r>
    </w:p>
    <w:p>
      <w:pPr>
        <w:pStyle w:val="Normal"/>
        <w:jc w:val="both"/>
        <w:rPr/>
      </w:pPr>
      <w:r>
        <w:rPr>
          <w:szCs w:val="28"/>
        </w:rPr>
        <w:t>2. Национальная оборона - содержание специалиста по первичному воинскому учёту – 91,2 тыс. рублей, из них на выплату заработной платы с начислениями- 74,2 тыс. рублей.</w:t>
      </w:r>
    </w:p>
    <w:p>
      <w:pPr>
        <w:pStyle w:val="Normal"/>
        <w:jc w:val="both"/>
        <w:rPr/>
      </w:pPr>
      <w:r>
        <w:rPr>
          <w:szCs w:val="28"/>
        </w:rPr>
        <w:t>3.  Национальная безопасность и правоохранительная деятельность – защита населения и территории от чрезвычайных ситуаций природного и техногенного характера, гражданская оборона – 0,5 тыс. рублей.</w:t>
      </w:r>
    </w:p>
    <w:p>
      <w:pPr>
        <w:pStyle w:val="Normal"/>
        <w:jc w:val="both"/>
        <w:rPr/>
      </w:pPr>
      <w:r>
        <w:rPr>
          <w:szCs w:val="28"/>
        </w:rPr>
        <w:t>4. Национальная экономика (дорожные фонды) 30,0 тыс. рубле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Другие вопросы в области национальной экономики- 4,5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.  Жилищно-коммунальное хозяйство – 53,6 тыс. рублей (кладбища 3,6 тыс. рублей, свалка 15,0 тыс. рублей, уличное освещение-35,0тыс. рублей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.  Расходы на культуру составят 2417,1тыс. рублей, из них  оплата за уголь и подвоз угля -559,0 тыс.рублей, расходы на з/плату с начислениями составят 1858,1 тыс. рублей, на памятники-10,0 тыс. рубле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8. Социальная политика (пенсионное обеспечение) -12,0 тыс. рублей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9. Межбюджетные трансферты общего характера бюджетам субъектов РФ и муниципальных образований-0,1 тыс. рубле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Дифицит (доходов меньше, чем расходов) бюджета составляет 59,2тыс.  рубл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4:12:00Z</dcterms:created>
  <dc:creator>user</dc:creator>
  <dc:description/>
  <cp:keywords/>
  <dc:language>en-US</dc:language>
  <cp:lastModifiedBy>Bojko</cp:lastModifiedBy>
  <cp:lastPrinted>2015-12-29T11:38:00Z</cp:lastPrinted>
  <dcterms:modified xsi:type="dcterms:W3CDTF">2017-12-25T03:37:00Z</dcterms:modified>
  <cp:revision>14</cp:revision>
  <dc:subject/>
  <dc:title>О бюджете сельсовета на 2015 год</dc:title>
</cp:coreProperties>
</file>