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Администрации Серебропольского сельсовет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84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Spacing"/>
        <w:ind w:left="284" w:right="-14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участие в аукционе на право  заключения договора аренды</w:t>
      </w:r>
    </w:p>
    <w:p>
      <w:pPr>
        <w:pStyle w:val="NoSpacing"/>
        <w:ind w:left="284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(для юридических лиц - наименование и организационно-правовая форма, для индивидуальных предпринимателей – Ф.И.О. полностью) __________________________________________________________________________________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ОКВЭД ____________ИНН_________________ОГРН________________________________</w:t>
      </w:r>
    </w:p>
    <w:p>
      <w:pPr>
        <w:pStyle w:val="NoSpacing"/>
        <w:ind w:left="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идетельство серия ______ номер ______________ дата _________________________________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я ____ номер ________ дата выдачи ____________ кем выдан__________________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Spacing"/>
        <w:ind w:left="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______________________________________________________________________ телефон  _______________факс ______________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ля возврата задатка:</w:t>
      </w:r>
    </w:p>
    <w:p>
      <w:pPr>
        <w:pStyle w:val="NoSpacing"/>
        <w:ind w:left="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банка заявителя _______________________________________________________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________________________________________ БИК  _____________________ Корр. Счет_______________________________  Лицевой счет_____________________________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_____________________________________________________________________________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инять заявку и прилагаемые документы для участия в открытом аукционе на право заключения договора аренды земельного участка с кадастровым номером ______________________________, местоположение:____________________________________</w:t>
      </w:r>
    </w:p>
    <w:p>
      <w:pPr>
        <w:pStyle w:val="NoSpacing"/>
        <w:ind w:left="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Spacing"/>
        <w:ind w:left="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победы на аукционе, а также признания единственным участником аукциона  принимаю на себя обязательство  заключить договор аренды земельного участка в срок, установленный ст.39.12 Земельного кодекса РФ.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При этом договор аренды земельного участка заключается по цене аукциона, а в случае единственного участника по начальной цене предмета аукциона.</w:t>
      </w:r>
    </w:p>
    <w:p>
      <w:pPr>
        <w:pStyle w:val="NoSpacing"/>
        <w:ind w:right="-14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признания меня Победителем аукциона,  а также признания единственным участником аукциона и моего отказа от заключения договора аренды земельного участка выражаю согласие с тем, что сумма внесенного мной задатка возврату не подлежит по основаниям, установленным в ч. 2 ст.381, ст.416 ГК РФ,  п. 21 ст. 39.12 ЗКРФ.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ю свое согласие на обработку персональных данных, указанных в данной заявке.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___________________________________    _______________  </w:t>
      </w:r>
    </w:p>
    <w:p>
      <w:pPr>
        <w:pStyle w:val="NoSpacing"/>
        <w:ind w:left="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)                                                                   (подпись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 ______________________________________________________________________</w:t>
      </w:r>
    </w:p>
    <w:p>
      <w:pPr>
        <w:pStyle w:val="NoSpacing"/>
        <w:ind w:left="284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реквизиты)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_                               М.П.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«____»____________20___ г. в _____, зарегистрирована за  №_____</w:t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у принял 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40:00Z</dcterms:created>
  <dc:creator>User</dc:creator>
  <dc:description/>
  <cp:keywords/>
  <dc:language>en-US</dc:language>
  <cp:lastModifiedBy>user</cp:lastModifiedBy>
  <cp:lastPrinted>2020-01-28T11:44:00Z</cp:lastPrinted>
  <dcterms:modified xsi:type="dcterms:W3CDTF">2020-03-06T01:49:00Z</dcterms:modified>
  <cp:revision>5</cp:revision>
  <dc:subject/>
  <dc:title>Информационное сообщение</dc:title>
</cp:coreProperties>
</file>